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Heading1"/>
        <w:jc w:val="center"/>
        <w:rPr>
          <w:b/>
          <w:b/>
          <w:lang w:val="uk-UA"/>
        </w:rPr>
      </w:pPr>
      <w:r>
        <w:rPr>
          <w:b/>
          <w:lang w:val="uk-UA"/>
        </w:rPr>
        <w:t>УКРАЇН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3"/>
        <w:rPr/>
      </w:pPr>
      <w:r>
        <w:rPr/>
        <w:t>ЛУЦЬКА   МІСЬКА   РАДА</w:t>
      </w:r>
    </w:p>
    <w:p>
      <w:pPr>
        <w:pStyle w:val="Heading4"/>
        <w:jc w:val="center"/>
        <w:rPr>
          <w:lang w:val="uk-UA"/>
        </w:rPr>
      </w:pPr>
      <w:r>
        <w:rPr>
          <w:lang w:val="uk-UA"/>
        </w:rPr>
        <w:t>УПРАВЛІННЯ ФІНАНСІВ ТА БЮДЖЕТУ</w:t>
      </w:r>
    </w:p>
    <w:p>
      <w:pPr>
        <w:pStyle w:val="Heading1"/>
        <w:rPr>
          <w:lang w:val="uk-UA"/>
        </w:rPr>
      </w:pPr>
      <w:r>
        <w:rPr>
          <w:lang w:val="uk-UA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до  рішення міської ради „Про внесення змін до рішення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міської ради від 30.12.2010 №3/7 „Про бюджет міста на 2011рік”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з  врахуванням   змін,  внесеними   рішенням  від  26.01.2011  № 5/3,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3.02.2011 № 6/4, від 23.03.2011 №7/1, від 20.04.2011 № 9/4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8.04.2011 № 9/42, від 25.05.2011 №10/4, від 23.06.2011 №11/6,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ід 29.06.2011 № 11/36, від 20.07.2011 №12/1, від 17.08.2011 №13/4,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від 28.09.2011 №14/1, від 26.10.2011 №15/2, від 30.11.2011 №16/4, 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від 21.12.2011 №17/</w:t>
      </w:r>
      <w:r>
        <w:rPr>
          <w:color w:val="000000"/>
          <w:sz w:val="28"/>
          <w:szCs w:val="28"/>
          <w:lang w:val="en-US"/>
        </w:rPr>
        <w:t>18</w:t>
      </w:r>
      <w:r>
        <w:rPr>
          <w:color w:val="000000"/>
          <w:sz w:val="28"/>
          <w:szCs w:val="28"/>
          <w:lang w:val="uk-UA"/>
        </w:rPr>
        <w:t>, від 28.12.2011 №18</w:t>
      </w:r>
      <w:r>
        <w:rPr>
          <w:color w:val="000000"/>
          <w:sz w:val="28"/>
          <w:szCs w:val="28"/>
          <w:lang w:val="en-US"/>
        </w:rPr>
        <w:t>/16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Рішення міської ради „Про внесення змін до рішення міської ради від 30.12.2010 №3/7 „Про бюджет міста на 2011 рік” розроблено на підставі положень статті 78 Бюджетного кодексу України та з урахуванням вимог п.23 ст.26 Закону України „Про місцеве самоврядування в Україні”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 рішення пропонується внести змін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ідповідно до розпорядження голови облдержадміністраці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від 28.12.11 №545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lang w:val="uk-UA"/>
        </w:rPr>
        <w:t>„Про внесення змін до показників міжбюджетних трансфертів між обласним бюджетом та іншими бюджетами на 2011 рік”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Зменшити доходи загального фонду бюджету міста в сумі 14 072 грн. за рахунок субвенції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.2.Зменшити видатки загального фонду бюджету міста в сумі 14072 грн.  департаменту соціальної політики Луцької міської ради, в тому числі на: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пільги ВВВ на придбання твердого палива та скрапленого газу – 2089,13 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пільги багатодітним сім”ям на придбання твердого палива – 1800 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субвенції населенню для витрат на придбання твердого палива та скрапленого газу – 861,77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- компенсацію особам згідно ст.43,48 Гірничого закону України – 9321,10 грн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2.Зменшити видатки бюджету розвитку (спеціального фонду) бюджету міста на 614,10 грн. за рахунок коштів, одержаних з загального фонду  (роз’яснення до додатку 7 рішення)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Збільшити видатки загального фонду бюджету міста в сумі 614,10 грн.</w:t>
      </w:r>
      <w:r>
        <w:rPr>
          <w:color w:val="000000"/>
          <w:sz w:val="28"/>
          <w:szCs w:val="28"/>
          <w:lang w:val="uk-UA"/>
        </w:rPr>
        <w:t xml:space="preserve"> за рахунок зменшення капітальних видатків департаменту соціальної політики на компенсаційні виплати за пільгові перевезення підприємством електротранспорту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У зв”язку з виробничою необхідністю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1. Зменшити видатки департаменту соціальної політики на санаторно-курортне лікування на 24,23 грн., послуги зв”язку – 118 284,24 грн., пільговий проїзд громадян, які постраждали внаслідок аварії на ЧАЕС – 40610,0 грн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2. Збільшити видатки департаменту соціальної політики на компенсаційні виплати за пільгові перевезення електротранспортом на 158918,47 грн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управління                                          Лілія  Єл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709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9"/>
        <w:tab w:val="center" w:pos="4700" w:leader="none"/>
        <w:tab w:val="right" w:pos="9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3:16:00Z</dcterms:created>
  <dc:creator>user</dc:creator>
  <dc:description/>
  <dc:language>en-US</dc:language>
  <cp:lastModifiedBy>admin</cp:lastModifiedBy>
  <cp:lastPrinted>2012-01-03T08:34:00Z</cp:lastPrinted>
  <dcterms:modified xsi:type="dcterms:W3CDTF">2012-01-03T07:35:00Z</dcterms:modified>
  <cp:revision>3</cp:revision>
  <dc:subject/>
  <dc:title>                   </dc:title>
</cp:coreProperties>
</file>